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  <w:gridCol w:w="163"/>
        <w:gridCol w:w="129"/>
        <w:gridCol w:w="34"/>
      </w:tblGrid>
      <w:tr>
        <w:trPr>
          <w:trHeight w:val="360" w:hRule="atLeast"/>
        </w:trPr>
        <w:tc>
          <w:tcPr>
            <w:tcW w:w="99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nížení energetické náročnosti budovy MŠ V. Nejedlého 769, Chrudi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kt SO 01 - mateřská škol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řízení vzduchotechni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TECHNICKÁ ZPRÁVA  </w:t>
      </w:r>
    </w:p>
    <w:p>
      <w:pPr>
        <w:pStyle w:val="Zkladntext3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>Zhotovitel:</w:t>
        <w:tab/>
        <w:tab/>
        <w:t>Ing. Jaromír Stodol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>M-tech s.r.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>Průmyslová 526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530 03  Pardub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2/20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6"/>
        <w:rPr/>
      </w:pPr>
      <w:r>
        <w:rPr/>
        <w:t>OBSAH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Zad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Obecný pop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Podklady pro zpraco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Vstupní úda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Podrobný popis vzduchotechniky jednotlivých prostor</w:t>
      </w:r>
    </w:p>
    <w:p>
      <w:pPr>
        <w:pStyle w:val="Odstavecseseznamem"/>
        <w:ind w:left="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ihluková opatření</w:t>
      </w:r>
    </w:p>
    <w:p>
      <w:pPr>
        <w:pStyle w:val="Odstavecseseznamem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zduchotechnické rozvody</w:t>
      </w:r>
    </w:p>
    <w:p>
      <w:pPr>
        <w:pStyle w:val="Odstavecseseznamem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žadavky na energie</w:t>
      </w:r>
    </w:p>
    <w:p>
      <w:pPr>
        <w:pStyle w:val="Odstavecseseznamem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žadavky na stavební přípomoce</w:t>
      </w:r>
    </w:p>
    <w:p>
      <w:pPr>
        <w:pStyle w:val="Odstavecseseznamem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znam výkresové dokumentace</w:t>
      </w:r>
    </w:p>
    <w:p>
      <w:pPr>
        <w:pStyle w:val="Odstavecseseznamem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ávěr</w:t>
      </w:r>
    </w:p>
    <w:p>
      <w:pPr>
        <w:pStyle w:val="Odstavecseseznamem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elkový výkon vzduchotechnických jednotek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Zadá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Úkolem zadání je zpracovat projektovou dokumentaci vzduchotechniky Snížení energetické náročnosti budovy MŠ V. Nejedlého 769, Chrudim,</w:t>
      </w:r>
      <w:r>
        <w:rPr/>
        <w:t xml:space="preserve"> </w:t>
      </w:r>
      <w:r>
        <w:rPr>
          <w:sz w:val="24"/>
        </w:rPr>
        <w:t xml:space="preserve">objekt SO 01 - mateřská školka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Obecný popis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Vzduchotechnika</w:t>
      </w:r>
    </w:p>
    <w:p>
      <w:pPr>
        <w:pStyle w:val="TextBodyIndent"/>
        <w:ind w:hanging="0"/>
        <w:rPr>
          <w:sz w:val="24"/>
          <w:u w:val="single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 xml:space="preserve"> </w:t>
      </w:r>
      <w:r>
        <w:rPr/>
        <w:tab/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>Podle účelu a využití prostorů mateřské školky jsou navrženy následující systémy vzduchotechniky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Větrání oddělení v 1.NP - vprav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ětrání oddělení v 1.NP – vlev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ětrání oddělení v 2.NP - vprav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ětrání oddělení v 2.NP - vlevo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Umístění vzduchotechnického zařízení v budově: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Vzduchotechnika</w:t>
      </w:r>
    </w:p>
    <w:p>
      <w:pPr>
        <w:pStyle w:val="TextBodyIndent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Vzduchotechnické  jednotky pro nucené větrání jednotlivých prostor jsou umístěny pod stropem v jednotlivých oddělení v m.č. 3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Podklady pro zpracování</w:t>
      </w:r>
    </w:p>
    <w:p>
      <w:pPr>
        <w:pStyle w:val="TextBodyIndent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Projekt stavební části – půdorysy v digitální podobě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Konzultace s generálním projektantem a investorem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Nařízení vlády 93/2012 Sb. – hygienické požadavky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Vyhláška č. 6/2003 – vnitřní prostředí pobytových místností staveb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ČSN 12 07 10 – Navrhování vzduchotechnických a klimatizačních zařízení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ČSN 72 08 72 – Ochrana staveb proti šíření požáru vzduchotechnických zařízení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ČSN 73 08 02 – Požární bezpečnost staveb – Nevýrobní objekty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</w:t>
        <w:tab/>
        <w:t>Nařízení vlády 272/2011 Sb. o ochraně před nepříznivými účinky hluku a vibrací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Vstupní údaje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360"/>
        <w:rPr/>
      </w:pPr>
      <w:r>
        <w:rPr>
          <w:sz w:val="24"/>
        </w:rPr>
        <w:t xml:space="preserve">Pro stanovení výkonu vzduchotechnických zařízení (bez vlhčení) pro objekt se vycházelo z následujících hodnot: 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3544" w:leader="none"/>
          <w:tab w:val="left" w:pos="4820" w:leader="none"/>
        </w:tabs>
        <w:rPr/>
      </w:pPr>
      <w:r>
        <w:rPr>
          <w:sz w:val="24"/>
        </w:rPr>
        <w:t>venkovní ovzduší</w:t>
        <w:tab/>
        <w:t>- zima</w:t>
        <w:tab/>
        <w:t>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- 12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TextBodyIndent"/>
        <w:tabs>
          <w:tab w:val="clear" w:pos="708"/>
          <w:tab w:val="left" w:pos="3544" w:leader="none"/>
          <w:tab w:val="left" w:pos="4820" w:leader="none"/>
        </w:tabs>
        <w:ind w:hanging="0"/>
        <w:rPr/>
      </w:pPr>
      <w:r>
        <w:rPr>
          <w:sz w:val="24"/>
        </w:rPr>
        <w:tab/>
        <w:t>- léto</w:t>
        <w:tab/>
        <w:t>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  32 </w:t>
      </w:r>
      <w:r>
        <w:rPr>
          <w:sz w:val="24"/>
          <w:vertAlign w:val="superscript"/>
        </w:rPr>
        <w:t>o</w:t>
      </w:r>
      <w:r>
        <w:rPr>
          <w:sz w:val="24"/>
        </w:rPr>
        <w:t>C, h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56 KJ/kg s.v.</w:t>
      </w:r>
    </w:p>
    <w:p>
      <w:pPr>
        <w:pStyle w:val="TextBodyIndent"/>
        <w:tabs>
          <w:tab w:val="clear" w:pos="708"/>
          <w:tab w:val="left" w:pos="3544" w:leader="none"/>
          <w:tab w:val="left" w:pos="48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3544" w:leader="none"/>
          <w:tab w:val="left" w:pos="4820" w:leader="none"/>
        </w:tabs>
        <w:rPr/>
      </w:pPr>
      <w:r>
        <w:rPr>
          <w:sz w:val="24"/>
        </w:rPr>
        <w:t>vnitřní ovzduší</w:t>
        <w:tab/>
        <w:t>- zima</w:t>
        <w:tab/>
        <w:t>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+ 18 - 24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</w:t>
        <w:tab/>
      </w:r>
    </w:p>
    <w:p>
      <w:pPr>
        <w:pStyle w:val="TextBodyIndent"/>
        <w:tabs>
          <w:tab w:val="clear" w:pos="708"/>
          <w:tab w:val="left" w:pos="426" w:leader="none"/>
          <w:tab w:val="left" w:pos="3544" w:leader="none"/>
          <w:tab w:val="left" w:pos="4820" w:leader="none"/>
        </w:tabs>
        <w:ind w:left="5812" w:hanging="5812"/>
        <w:rPr>
          <w:sz w:val="24"/>
        </w:rPr>
      </w:pPr>
      <w:r>
        <w:rPr>
          <w:sz w:val="24"/>
        </w:rPr>
        <w:tab/>
        <w:tab/>
        <w:t>- léto</w:t>
        <w:tab/>
        <w:t>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+ 24 - 26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3544" w:leader="none"/>
          <w:tab w:val="left" w:pos="4820" w:leader="none"/>
        </w:tabs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>Prostory nejsou klimatizovány, nelze garantovat teplotu pro letní období. Relativní vlhkost vzduchu není garantována. Vzduchotechnika nehradí tepelné ztráty objektu.</w:t>
      </w:r>
    </w:p>
    <w:p>
      <w:pPr>
        <w:pStyle w:val="TextBodyIndent"/>
        <w:tabs>
          <w:tab w:val="clear" w:pos="708"/>
          <w:tab w:val="left" w:pos="3544" w:leader="none"/>
          <w:tab w:val="left" w:pos="581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544" w:leader="none"/>
          <w:tab w:val="left" w:pos="581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  <w:u w:val="single"/>
        </w:rPr>
        <w:t>Podrobný popis vzduchotechniky jednotlivých prostor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5"/>
        </w:numPr>
        <w:rPr>
          <w:sz w:val="24"/>
          <w:u w:val="single"/>
        </w:rPr>
      </w:pPr>
      <w:r>
        <w:rPr>
          <w:sz w:val="24"/>
          <w:u w:val="single"/>
        </w:rPr>
        <w:t>Vzduchotechnika: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  <w:u w:val="single"/>
        </w:rPr>
      </w:pPr>
      <w:r>
        <w:rPr>
          <w:b/>
          <w:sz w:val="24"/>
        </w:rPr>
        <w:t>Větrání oddělení v 1.NP – vpravo – Modrá třída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Pro větrání je navržena samostatná podstropní vzduchotechnická jednotka, která je umístěna pod stropem v m.č. 3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Jednotka se sestává z kapsových filtrů s třídou filtrace F7 na přívodu a M5 na odvodu, elektrického ohřívače s plynulým pulsním řízením výkonu, radiálních ventilátorů s volnými oběžnými koly a elektronicky komutovanými EC-motory s plynulou regulací otáček v rozsahu 12-100%. Výkon ventilátorů je řízen plynule dle konstantního průtoku vzduchu (CAV). Dojitý rotační regenerační rekuperátor s autonomním plynulým řízením výkonu v rozsahu 15-100%, zvýšenou účinností, standardním přenosem vlhkosti a automatickou samočistící funkcí. </w:t>
      </w:r>
    </w:p>
    <w:p>
      <w:pPr>
        <w:pStyle w:val="TextBodyIndent"/>
        <w:rPr/>
      </w:pPr>
      <w:r>
        <w:rPr>
          <w:sz w:val="24"/>
        </w:rPr>
        <w:t xml:space="preserve">Jednotka je vybavena integrovaným kompletně propojeným systém měření a regulace (MaR). Regulátor disponuje 28 digitálními a analogovými vstupy a výstupy. Centrální tlačítkový nástěnný ovladač bude osazen na stěně m.č. 3.  Regulace umožňuje plně automatický režim a také napojení na BMS budovy pomocí komunikačních protokolů Modbus RTU, BACnet/IP nebo EXOline. V uživatelské úrovni je možné využít integrovaný WEB-Server přes rozhraní TCP/IP umožňující přímou vizualizaci v běžném internetovém prohlížeči. </w:t>
      </w:r>
    </w:p>
    <w:p>
      <w:pPr>
        <w:pStyle w:val="TextBodyIndent"/>
        <w:rPr>
          <w:sz w:val="24"/>
        </w:rPr>
      </w:pPr>
      <w:r>
        <w:rPr>
          <w:sz w:val="24"/>
        </w:rPr>
        <w:t>Sestavná klimatizační jednotka je v dvouplášťovém provedení z 0,8mm silného ocelového plechu z materiálu Alu-Zinc AZ185 s odolností třídy C4 proti korozi dle EN ISO 12944-2:2000. Tloušťka izolace z minerální vlny 50mm (50kg/m3 - odolnost proti ohni třídy A1 dle DIN 4102). Certifikace EUROVENT číslo 12.01.001 (v úrovních D2; L2; L2; F7; T3; TB3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Vzhledem k úzké místnosti č. 3 bude měření a regulace VZT jednotky dodáno v oddělené skříni, která bude připevněna na stěně pod stropem v m.č. 3 poblíž VZT jednotky. Skříň MaR bude s VZT jednotkou propojena kabelem, který je součástí dodávky VZT jednotky. </w:t>
      </w:r>
    </w:p>
    <w:p>
      <w:pPr>
        <w:pStyle w:val="TextBodyIndent"/>
        <w:rPr>
          <w:sz w:val="24"/>
        </w:rPr>
      </w:pPr>
      <w:r>
        <w:rPr>
          <w:sz w:val="24"/>
        </w:rPr>
        <w:t>Nástěnný ovladač je vybaven časovým programem pro řízení chodu (zapnutí a vypnutí). Přepínání výkonu VZT jednotky (vysoký/nízký vzduchový výkon) bude řízen pomocí nástěnných čidel koncentrace 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(čidlo NDIR). Jedno čidlo bude umístěno v prostoru pracovny (m.č.14) a druhé v prostoru herny (m.č. 15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otrubí pro přívod vzduchu do větraných prostor a odvod vzduchu je vedeno pod stropem jednotlivých prostor. Pro přívod i odvod vzduchu jsou v potrubních trasách osazeny obdélníkové mřížky. </w:t>
      </w:r>
    </w:p>
    <w:p>
      <w:pPr>
        <w:pStyle w:val="TextBodyIndent"/>
        <w:rPr>
          <w:sz w:val="24"/>
        </w:rPr>
      </w:pPr>
      <w:r>
        <w:rPr>
          <w:sz w:val="24"/>
        </w:rPr>
        <w:t>Přívod vzduchu do podtlakově větraných prostor bude z okolních prostor objektu přes dveřní (stěnové) mřížky.</w:t>
      </w:r>
    </w:p>
    <w:p>
      <w:pPr>
        <w:pStyle w:val="TextBodyIndent"/>
        <w:rPr>
          <w:sz w:val="24"/>
        </w:rPr>
      </w:pPr>
      <w:r>
        <w:rPr>
          <w:sz w:val="24"/>
        </w:rPr>
        <w:t>Přívod čerstvého vzduchu do VZT jednotky je VZT potrubím, které je vyvedeno skrz stěnu ven a je zakončeno protidešťovou žaluzií.  Výfuk vzduchu z VZT jednotky je potrubím vyveden ven, kde je potrubí zakončeno protidešťovou žaluzií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Výměna vzduchu v jednotlivých prostorech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50"/>
        <w:gridCol w:w="1890"/>
        <w:gridCol w:w="1890"/>
        <w:gridCol w:w="189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.č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Název místnos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Přívod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m3/ho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Odvod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m3/ho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ýměna vzduchu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1/hod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izol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ředsíň izol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zádveří a výta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říprava jíd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lázeň a WC dět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šatna dět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šatna učitel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umývárna učitel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úklidová komo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WC učitel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zádveř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racov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her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sklad hrač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sklad prád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denní umývár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skl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23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20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Přívod čerstvého vzduchu je dimenzován pro 31 osob a na 25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/hod čerstvého vzduchu na osobu.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5812" w:leader="none"/>
        </w:tabs>
        <w:ind w:hanging="0"/>
        <w:rPr/>
      </w:pPr>
      <w:r>
        <w:rPr>
          <w:sz w:val="24"/>
        </w:rPr>
        <w:t xml:space="preserve">Odtah vzduchu pro jednotlivá sociální zařízení byl dimenzován dle hodnot uvedených níže: </w:t>
      </w:r>
    </w:p>
    <w:p>
      <w:pPr>
        <w:pStyle w:val="TextBodyIndent"/>
        <w:tabs>
          <w:tab w:val="clear" w:pos="708"/>
          <w:tab w:val="left" w:pos="1134" w:leader="none"/>
          <w:tab w:val="left" w:pos="581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4111" w:leader="none"/>
          <w:tab w:val="left" w:pos="5812" w:leader="none"/>
        </w:tabs>
        <w:ind w:hanging="0"/>
        <w:rPr/>
      </w:pPr>
      <w:r>
        <w:rPr>
          <w:sz w:val="24"/>
        </w:rPr>
        <w:tab/>
        <w:tab/>
        <w:t>- WC – mísa</w:t>
        <w:tab/>
        <w:tab/>
        <w:t>5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TextBodyIndent"/>
        <w:tabs>
          <w:tab w:val="clear" w:pos="708"/>
          <w:tab w:val="left" w:pos="1134" w:leader="none"/>
          <w:tab w:val="left" w:pos="4111" w:leader="none"/>
          <w:tab w:val="left" w:pos="5812" w:leader="none"/>
        </w:tabs>
        <w:ind w:hanging="0"/>
        <w:rPr/>
      </w:pPr>
      <w:r>
        <w:rPr>
          <w:sz w:val="24"/>
        </w:rPr>
        <w:tab/>
        <w:tab/>
        <w:t>- umyvadlo</w:t>
        <w:tab/>
        <w:tab/>
        <w:t>3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TextBodyIndent"/>
        <w:tabs>
          <w:tab w:val="clear" w:pos="708"/>
          <w:tab w:val="left" w:pos="1134" w:leader="none"/>
          <w:tab w:val="left" w:pos="4111" w:leader="none"/>
          <w:tab w:val="left" w:pos="5812" w:leader="none"/>
        </w:tabs>
        <w:ind w:hanging="0"/>
        <w:rPr/>
      </w:pPr>
      <w:r>
        <w:rPr>
          <w:sz w:val="24"/>
        </w:rPr>
        <w:tab/>
        <w:tab/>
        <w:t>- sprcha</w:t>
        <w:tab/>
        <w:tab/>
        <w:t>15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TextBodyIndent"/>
        <w:tabs>
          <w:tab w:val="clear" w:pos="708"/>
          <w:tab w:val="left" w:pos="4111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- šatní skříňka</w:t>
        <w:tab/>
        <w:tab/>
        <w:t>20 m3/hod</w:t>
      </w:r>
    </w:p>
    <w:p>
      <w:pPr>
        <w:pStyle w:val="TextBodyIndent"/>
        <w:tabs>
          <w:tab w:val="clear" w:pos="708"/>
          <w:tab w:val="left" w:pos="4111" w:leader="none"/>
          <w:tab w:val="left" w:pos="5812" w:leader="none"/>
        </w:tabs>
        <w:rPr>
          <w:sz w:val="24"/>
          <w:u w:val="single"/>
        </w:rPr>
      </w:pPr>
      <w:r>
        <w:rPr>
          <w:sz w:val="24"/>
        </w:rPr>
        <w:tab/>
        <w:t>- úklidová komora</w:t>
        <w:tab/>
        <w:t>50 m3/hod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echnické parametry VZT jednotky: </w:t>
      </w:r>
    </w:p>
    <w:p>
      <w:pPr>
        <w:pStyle w:val="TextBodyIndent"/>
        <w:rPr/>
      </w:pPr>
      <w:r>
        <w:rPr>
          <w:sz w:val="24"/>
        </w:rPr>
        <w:t>-</w:t>
        <w:tab/>
        <w:t xml:space="preserve">Množství vzduchu -   přívod/odvod: 1230/ 1200 m3/hod  </w:t>
      </w:r>
    </w:p>
    <w:p>
      <w:pPr>
        <w:pStyle w:val="TextBodyIndent"/>
        <w:rPr/>
      </w:pPr>
      <w:r>
        <w:rPr>
          <w:sz w:val="24"/>
        </w:rPr>
        <w:t>-</w:t>
        <w:tab/>
        <w:t>Externí tlak - přívod/odvod: 250/250 Pa</w:t>
      </w:r>
    </w:p>
    <w:p>
      <w:pPr>
        <w:pStyle w:val="TextBodyIndent"/>
        <w:rPr/>
      </w:pPr>
      <w:r>
        <w:rPr>
          <w:sz w:val="24"/>
        </w:rPr>
        <w:t>-</w:t>
        <w:tab/>
        <w:t>Účinnost rekuperace:  81,5 %</w:t>
      </w:r>
    </w:p>
    <w:p>
      <w:pPr>
        <w:pStyle w:val="TextBodyIndent"/>
        <w:rPr/>
      </w:pPr>
      <w:r>
        <w:rPr>
          <w:sz w:val="24"/>
        </w:rPr>
        <w:t>-</w:t>
        <w:tab/>
        <w:t>Typ rekuperátoru: 2x rotační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Elektrický ohřívač 4 kW</w:t>
      </w:r>
    </w:p>
    <w:p>
      <w:pPr>
        <w:pStyle w:val="TextBodyIndent"/>
        <w:rPr/>
      </w:pPr>
      <w:r>
        <w:rPr>
          <w:sz w:val="24"/>
        </w:rPr>
        <w:t>-</w:t>
        <w:tab/>
        <w:t>Elektrický příkon ventilátorů: 2x 0,54 kW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Jmenovitý proud: 0,98 A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</w:t>
        <w:tab/>
        <w:t>Hmotnost jednotky 192 kg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Rozměry: 1720x1000x540 mm (délka x šířka x výška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</w:t>
        <w:tab/>
        <w:t>Napětí: 400V/50 Hz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Jištění: 3x16A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Větrání oddělení v 1.NP – vlevo – Červená třída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b/>
          <w:sz w:val="24"/>
        </w:rPr>
        <w:tab/>
      </w:r>
      <w:r>
        <w:rPr>
          <w:sz w:val="24"/>
        </w:rPr>
        <w:t>Způsob větrání,  použitý typ i umístění vzduchotechnické jednotky, vedení potrubních tras jsou shodné s větráním oddělení vpravo v 1.NP.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b/>
          <w:sz w:val="24"/>
        </w:rPr>
        <w:t>Větrání oddělení v 2.NP – vpravo – Žlutá tříd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Pro větrání je navržena samostatná podstropní vzduchotechnická jednotka, která je umístěna pod stropem m.č. 3. ve 2.N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zduchotechnická jednotka je stejného provedení jako jednotka pro větrání oddělení vpravo v 1.NP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trubí pro přívod vzduchu do větraných prostor a odvod vzduchu je vedeno pod stropem jednotlivých prostor. Pro přívod i odvod vzduchu jsou v potrubních trasách osazeny obdélníkové mří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řívod čerstvého vzduchu do VZT jednotky je VZT potrubím, které je vyvedeno skrz stěnu ven a je zakončeno protidešťovou žaluzií.  Výfuk vzduchu z VZT jednotky je potrubím vyveden ven, kde je potrubí zakončeno protidešťovou žaluzi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Výměna vzduchu v jednotlivých prostorech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50"/>
        <w:gridCol w:w="1890"/>
        <w:gridCol w:w="1890"/>
        <w:gridCol w:w="189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.č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Název místnos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řívod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m3/ho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dvod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m3/ho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ýměna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1/hod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izol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ředsíň izol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zádveří a výta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říprava jíd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lázeň a WC dět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šatna dět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šatna učitel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umývárna učitel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úklidová komo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WC učitel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zádveř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pracov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her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sklad hrač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sklad prád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skl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17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145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Přívod čerstvého vzduchu je dimenzován pro 31 osob a na 25 m3/hod čerstvého vzduchu na osobu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5812" w:leader="none"/>
        </w:tabs>
        <w:ind w:hanging="0"/>
        <w:rPr/>
      </w:pPr>
      <w:r>
        <w:rPr>
          <w:sz w:val="24"/>
        </w:rPr>
        <w:t xml:space="preserve">Odtah vzduchu  pro jednotlivá sociální zařízení byl dimenzován dle hodnot uvedených níže: </w:t>
      </w:r>
    </w:p>
    <w:p>
      <w:pPr>
        <w:pStyle w:val="TextBodyIndent"/>
        <w:tabs>
          <w:tab w:val="clear" w:pos="708"/>
          <w:tab w:val="left" w:pos="1134" w:leader="none"/>
          <w:tab w:val="left" w:pos="581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4111" w:leader="none"/>
          <w:tab w:val="left" w:pos="5812" w:leader="none"/>
        </w:tabs>
        <w:ind w:hanging="0"/>
        <w:rPr/>
      </w:pPr>
      <w:r>
        <w:rPr>
          <w:sz w:val="24"/>
        </w:rPr>
        <w:tab/>
        <w:tab/>
        <w:t>- WC – mísa</w:t>
        <w:tab/>
        <w:tab/>
        <w:t>5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TextBodyIndent"/>
        <w:tabs>
          <w:tab w:val="clear" w:pos="708"/>
          <w:tab w:val="left" w:pos="1134" w:leader="none"/>
          <w:tab w:val="left" w:pos="4111" w:leader="none"/>
          <w:tab w:val="left" w:pos="5812" w:leader="none"/>
        </w:tabs>
        <w:ind w:hanging="0"/>
        <w:rPr/>
      </w:pPr>
      <w:r>
        <w:rPr>
          <w:sz w:val="24"/>
        </w:rPr>
        <w:tab/>
        <w:tab/>
        <w:t>- umyvadlo</w:t>
        <w:tab/>
        <w:tab/>
        <w:t>3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TextBodyIndent"/>
        <w:tabs>
          <w:tab w:val="clear" w:pos="708"/>
          <w:tab w:val="left" w:pos="1134" w:leader="none"/>
          <w:tab w:val="left" w:pos="4111" w:leader="none"/>
          <w:tab w:val="left" w:pos="5812" w:leader="none"/>
        </w:tabs>
        <w:ind w:hanging="0"/>
        <w:rPr/>
      </w:pPr>
      <w:r>
        <w:rPr>
          <w:sz w:val="24"/>
        </w:rPr>
        <w:tab/>
        <w:tab/>
        <w:t>- sprcha</w:t>
        <w:tab/>
        <w:tab/>
        <w:t>15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TextBodyIndent"/>
        <w:tabs>
          <w:tab w:val="clear" w:pos="708"/>
          <w:tab w:val="left" w:pos="4111" w:leader="none"/>
          <w:tab w:val="left" w:pos="5812" w:leader="none"/>
        </w:tabs>
        <w:rPr>
          <w:sz w:val="24"/>
        </w:rPr>
      </w:pPr>
      <w:r>
        <w:rPr>
          <w:sz w:val="24"/>
        </w:rPr>
        <w:tab/>
        <w:t>- šatní skříňka</w:t>
        <w:tab/>
        <w:tab/>
        <w:t>20 m3/hod</w:t>
      </w:r>
    </w:p>
    <w:p>
      <w:pPr>
        <w:pStyle w:val="TextBodyIndent"/>
        <w:tabs>
          <w:tab w:val="clear" w:pos="708"/>
          <w:tab w:val="left" w:pos="4111" w:leader="none"/>
          <w:tab w:val="left" w:pos="5812" w:leader="none"/>
        </w:tabs>
        <w:rPr>
          <w:sz w:val="24"/>
          <w:u w:val="single"/>
        </w:rPr>
      </w:pPr>
      <w:r>
        <w:rPr>
          <w:sz w:val="24"/>
        </w:rPr>
        <w:tab/>
        <w:t>- úklidová komora</w:t>
        <w:tab/>
        <w:t>50 m3/hod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echnické parametry VZT jednotky: </w:t>
      </w:r>
    </w:p>
    <w:p>
      <w:pPr>
        <w:pStyle w:val="TextBodyIndent"/>
        <w:rPr/>
      </w:pPr>
      <w:r>
        <w:rPr>
          <w:sz w:val="24"/>
        </w:rPr>
        <w:t>-</w:t>
        <w:tab/>
        <w:t xml:space="preserve">Množství vzduchu -   přívod/odvod: 1170/ 1145 m3/hod  </w:t>
      </w:r>
    </w:p>
    <w:p>
      <w:pPr>
        <w:pStyle w:val="TextBodyIndent"/>
        <w:rPr/>
      </w:pPr>
      <w:r>
        <w:rPr>
          <w:sz w:val="24"/>
        </w:rPr>
        <w:t>-</w:t>
        <w:tab/>
        <w:t>Externí tlak - přívod/odvod: 250/250 Pa</w:t>
      </w:r>
    </w:p>
    <w:p>
      <w:pPr>
        <w:pStyle w:val="TextBodyIndent"/>
        <w:rPr/>
      </w:pPr>
      <w:r>
        <w:rPr>
          <w:sz w:val="24"/>
        </w:rPr>
        <w:t>-</w:t>
        <w:tab/>
        <w:t>Účinnost rekuperace:  81,5 %</w:t>
      </w:r>
    </w:p>
    <w:p>
      <w:pPr>
        <w:pStyle w:val="TextBodyIndent"/>
        <w:rPr/>
      </w:pPr>
      <w:r>
        <w:rPr>
          <w:sz w:val="24"/>
        </w:rPr>
        <w:t>-</w:t>
        <w:tab/>
        <w:t>Typ rekuperátoru: 2x rotační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Elektrický ohřívač 4 kW</w:t>
      </w:r>
    </w:p>
    <w:p>
      <w:pPr>
        <w:pStyle w:val="TextBodyIndent"/>
        <w:rPr/>
      </w:pPr>
      <w:r>
        <w:rPr>
          <w:sz w:val="24"/>
        </w:rPr>
        <w:t>-</w:t>
        <w:tab/>
        <w:t>Elektrický příkon ventilátorů: 2x 0,54 kW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Jmenovitý proud: 0,98 A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</w:t>
        <w:tab/>
        <w:t>Hmotnost jednotky 192 kg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Rozměry: 1720x1000x540 mm (délka x šířka x výška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</w:t>
        <w:tab/>
        <w:t>Napětí: 400V/50 Hz</w:t>
      </w:r>
    </w:p>
    <w:p>
      <w:pPr>
        <w:pStyle w:val="TextBodyIndent"/>
        <w:rPr>
          <w:sz w:val="24"/>
        </w:rPr>
      </w:pPr>
      <w:r>
        <w:rPr>
          <w:sz w:val="24"/>
        </w:rPr>
        <w:t>-</w:t>
        <w:tab/>
        <w:t>Jištění: 3x16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Větrání oddělení v 2.NP – vlevo – Zelená třída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b/>
          <w:sz w:val="24"/>
        </w:rPr>
        <w:tab/>
      </w:r>
      <w:r>
        <w:rPr>
          <w:sz w:val="24"/>
        </w:rPr>
        <w:t>Způsob větrání, použitý typ i umístění vzduchotechnické jednotky, vedení potrubních tras jsou shodné s větráním oddělení vpravo ve 2.NP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6.</w:t>
      </w:r>
      <w:r>
        <w:rPr>
          <w:sz w:val="24"/>
          <w:u w:val="single"/>
        </w:rPr>
        <w:t xml:space="preserve"> Protihluková opatře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Instalovaná zařízení svým provozem nepřekročí nejvyšší přípustnou ekvivalentní hladina hluku ve venkovním prostoru před fasádou okolních objektů, danou hygienickým předpisem 272/2011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sz w:val="24"/>
          <w:vertAlign w:val="subscript"/>
        </w:rPr>
        <w:t>aeqp</w:t>
      </w:r>
      <w:r>
        <w:rPr>
          <w:sz w:val="24"/>
        </w:rPr>
        <w:t xml:space="preserve"> = 50 dB (A)</w:t>
        <w:tab/>
        <w:t>ve dne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sz w:val="24"/>
          <w:vertAlign w:val="subscript"/>
        </w:rPr>
        <w:t>aeqp</w:t>
      </w:r>
      <w:r>
        <w:rPr>
          <w:sz w:val="24"/>
        </w:rPr>
        <w:t xml:space="preserve"> = 40 dB (A)</w:t>
        <w:tab/>
        <w:t>v no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 snížení vyzařovaného hluku z VZT jednotky do potrubí jsou do potrubních tras zařazeny tlumiče hluku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7.</w:t>
      </w:r>
      <w:r>
        <w:rPr>
          <w:sz w:val="24"/>
          <w:u w:val="single"/>
        </w:rPr>
        <w:t xml:space="preserve"> Vzduchotechnické potrub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Rozvody vzduchotechnického potrubí budou z pozinkovaného plechu skup. I (předpokládá se spiro potrubí). Přívodní potrubí čerstvého vzduchu do VZT jednotky, výfukové potrubí z VZT jednotky bude tepelně izolováno (samolepící kaučuková izolace tl. 15 mm s hliníkovým polepem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8. Požadavky na elektrickou energii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1496"/>
        <w:gridCol w:w="1260"/>
        <w:gridCol w:w="291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říze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místění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. specifikac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. příkon</w:t>
            </w:r>
          </w:p>
        </w:tc>
        <w:tc>
          <w:tcPr>
            <w:tcW w:w="2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uchotechnika 1.NP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dělení vpra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uchotechnická jedno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ol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m.č.3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 V / 50 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,7 kW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ání nástěnný ovlada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 dodáno s jednotko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dělení vle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uchotechnická jedno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ol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.č.3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 V / 50 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 kW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ání nástěnný ovlada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 dodáno s jednotko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uchotechnika 2.NP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dělení vpra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uchotechnická jedno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ol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.č.3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 V / 50 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 kW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ání nástěnný ovlada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 dodáno s jednotko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dělení vle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uchotechnická jedno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ol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.č.3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 V / 50 H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 kW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ání nástěnný ovlada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 dodáno s jednotkou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elkem instalovaný el. příkon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8,8 kW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</w:t>
      </w:r>
      <w:r>
        <w:rPr>
          <w:sz w:val="24"/>
          <w:u w:val="single"/>
        </w:rPr>
        <w:t xml:space="preserve"> Požadavky na stavební přípomo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-</w:t>
        <w:tab/>
        <w:t xml:space="preserve">průrazy pro VZT potrubí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-</w:t>
        <w:tab/>
        <w:t>zajistit přívod energií dle výše uvedené specifikac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10.</w:t>
      </w:r>
      <w:r>
        <w:rPr>
          <w:sz w:val="24"/>
          <w:u w:val="single"/>
        </w:rPr>
        <w:t xml:space="preserve"> Seznam výkresové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firstLine="708"/>
        <w:rPr/>
      </w:pPr>
      <w:r>
        <w:rPr/>
        <w:tab/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  <w:t>1.</w:t>
        <w:tab/>
        <w:t>Půdorys 1.NP</w:t>
        <w:tab/>
        <w:t xml:space="preserve">  </w:t>
        <w:tab/>
        <w:t>č.v. D.1.4.1</w:t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  <w:t>2.</w:t>
        <w:tab/>
        <w:t>Půdorys 2.NP</w:t>
        <w:tab/>
        <w:t xml:space="preserve">  </w:t>
        <w:tab/>
        <w:t>č.v. D.1.4.2</w:t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  <w:t>3.</w:t>
        <w:tab/>
        <w:t>Řez A-A, Řez B-B</w:t>
        <w:tab/>
        <w:tab/>
        <w:t>č.v. D.1.1.3</w:t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u w:val="single"/>
        </w:rPr>
      </w:pPr>
      <w:r>
        <w:rPr>
          <w:sz w:val="24"/>
        </w:rPr>
        <w:t>11.</w:t>
      </w:r>
      <w:r>
        <w:rPr>
          <w:sz w:val="24"/>
          <w:u w:val="single"/>
        </w:rPr>
        <w:t xml:space="preserve"> Závě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Dokumentace je zpracována v úrovni pro stavební povolení. Za použití dokumentace k jiným účelům nenese projektant zodpovědnos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Celkový výkon vzduchotechnických jednote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Rekapitulace vzduchového výkonu VZT jednotek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ázev místn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řívod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m3/ho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dvod vzduchu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m3/hod)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Větrání oddělení v 1.NP – vpravo – Modrá tří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Větrání oddělení v 1.NP – vlevo – Červená tří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Větrání oddělení v 2.NP – vpravo – Žlutá tří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Větrání oddělení v 2.NP – vlevo – Zelená tří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ý vzduchový výk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480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469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Celkový přívod čerstvého vzduchu pro větrání všech tříd je 4800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od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(celkem 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7972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19z0">
    <w:name w:val="WW8Num19z0"/>
    <w:qFormat/>
    <w:rPr>
      <w:rFonts w:ascii="Times New Roman" w:hAnsi="Times New Roman" w:cs="Times New Roman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  <w:u w:val="sing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4:56:00Z</dcterms:created>
  <dc:creator>Ing. Roman Koudelka</dc:creator>
  <dc:description/>
  <cp:keywords/>
  <dc:language>en-US</dc:language>
  <cp:lastModifiedBy>Dušek Soběslav</cp:lastModifiedBy>
  <cp:lastPrinted>2016-11-23T12:51:00Z</cp:lastPrinted>
  <dcterms:modified xsi:type="dcterms:W3CDTF">2017-06-08T11:35:00Z</dcterms:modified>
  <cp:revision>5</cp:revision>
  <dc:subject/>
  <dc:title>OBSAH</dc:title>
</cp:coreProperties>
</file>